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40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Энергетиков, д. 8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.п. Чистоозерное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72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Чистоозер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абовой Марине Александр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Чистоозерн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 периода выплаты пособия по безработице сверх установленных 12 месяцев на две недели за каждый год работы, превышающий установленный Законом о занятости страховой стаж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предусмотренных пунктом 3 статьи 24 и пунктом 2 статьи 35 Закона Российской Федерации от 19 апреля 1991 года № 1032-1 «О занятости населения в Российской Федерации», в части сохранения права на получение пособия по безработице в период участия в общественных работах гражданам, указанным в пункте 3 статьи 4 Закона о занятости (гражданам, для которых общественные работы являются подходящей работой)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озерного района»                                                             М.А. Турабо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2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21:00Z</dcterms:modified>
  <cp:revision>23</cp:revision>
  <dc:subject/>
  <dc:title/>
</cp:coreProperties>
</file>